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Oprava, doplnění a maintenance stávající technologické HW infrastruktur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6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>MPSV, jako zadavatel shora uvedené veřejné zakázky, obdrželo dne 13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itola 3.6.2.2.1 ZD Vymezení služby S2 Vzdělávání administrátorů a správců v době provozu (Příloha č. 6)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části Rozsah činností bod c) je uvedeno: „Školení bude vždy pro maximálně 10 osob, předpokládaný počet školených osob je 20.“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v kapitole 4.1.4 ZD Součinnost zadavatele pro školení (Příloha č. 6) se píše: „Předpokládaný minimální počet účastníků jednoho běhu školení je 10 osob.“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ůže Zadavatel upřesnit, minimální a maximální počet účastníků jednoho školení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jde o stejné hodnoty a součinnost Zadavatele odkazuje na kapacitní možnosti školících učeben Zadavatele, což nemá souvislost s maximálním počtem školených osob. 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ící učebny budou svojí velikostí umožňovat školení nejvýše 20 pracovníků, tj. v jedné místnosti může probíhat školení vždy pro maximálně 10 osob. Současně je předpokládaný minimální počet účastníků jednoho běhu školení je 10 osob, tj. školení může probíhat v takovém počtu jen v jedné místnosti.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itola 3.6.2.2.1 ZD Vymezení služby S2 Vzdělávání administrátorů a správců v době provozu (Příloha č. 6)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části Podmínky poskytování služby je uvedeno: „Zadavatel předpokládá realizaci ve vlastních prostorech.“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Může Uchazeč ve výjimečných případech a po dohodě se Zadavatelem realizovat školení náročná na technické prostředí a zázemí ve školicím středisku Uchazeče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, Zadavatel to připouští, když v Zadávací dokumentaci stanovil, že „…předpokládá realizaci ve vlastních prostorech“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19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Droid Sans;Times New Roman" w:hAnsi="Droid Sans;Times New Roman" w:eastAsia="MS Mincho;ＭＳ 明朝" w:cs="Droid San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Courier New" w:hAnsi="Courier New" w:eastAsia="Times New Roman" w:cs="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 Unicode MS"/>
    </w:rPr>
  </w:style>
  <w:style w:type="character" w:styleId="WW8Num17z2">
    <w:name w:val="WW8Num17z2"/>
    <w:qFormat/>
    <w:rPr>
      <w:rFonts w:ascii="Courier New" w:hAnsi="Courier New" w:eastAsia="Times New Roman" w:cs="Arial Unicode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SimSun;宋体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Arial" w:hAnsi="Arial" w:cs="Arial"/>
      <w:sz w:val="20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7">
    <w:name w:val="WW8Num36z7"/>
    <w:qFormat/>
    <w:rPr>
      <w:rFonts w:cs="Times New Roman"/>
    </w:rPr>
  </w:style>
  <w:style w:type="character" w:styleId="WW8Num36z8">
    <w:name w:val="WW8Num36z8"/>
    <w:qFormat/>
    <w:rPr>
      <w:rFonts w:cs="Times New Roman"/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3:00Z</dcterms:created>
  <dc:creator>Kettner;Košťálová</dc:creator>
  <dc:description/>
  <cp:keywords/>
  <dc:language>en-US</dc:language>
  <cp:lastModifiedBy>Najmanová Alena Ing. (MPSV)</cp:lastModifiedBy>
  <cp:lastPrinted>2015-02-19T16:15:00Z</cp:lastPrinted>
  <dcterms:modified xsi:type="dcterms:W3CDTF">2015-02-19T15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